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7.2024 г.  № 748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раздел 3.2. Мероприятия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47"/>
      <w:bookmarkStart w:id="1" w:name="Par84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Мероприятие 1.001 «Поддержка социальных маршрутов внутреннего водного транспорта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1.002 «Поддержка социальных маршрутов внутреннего водного транспорта в рамках софинансирования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1.003 «Поддержка социальных маршрутов внутреннего водного транспорта за счет средств бюджета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63"/>
      <w:bookmarkEnd w:id="2"/>
      <w:r>
        <w:rPr>
          <w:rFonts w:cs="Times New Roman" w:ascii="Times New Roman" w:hAnsi="Times New Roman"/>
          <w:sz w:val="28"/>
          <w:szCs w:val="28"/>
        </w:rPr>
        <w:t>- Мероприятие 2.001 «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2.002 «Осуществление Конаковским муниципальным округом дорожной деятельности в отношении автомобильных дорог общего пользования местного значе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003 «Прочие мероприятия по организации дорожной деятельности на территории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004 «Расходы на приобретение техники и оборудова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3.001 «Капитальный ремонт и ремонт улично-дорожной сети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3.002 «Капитальный ремонт и ремонт улично-дорожной сети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3.003 «Прочие работы и услуги по ремонту улично-дорожной се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4.001 «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4.002 «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4.003 «Прочие работы и услуги по ремонту дворовых территорий многоквартирных домов, проездов к дворовым территориям многоквартирных домов населенных пункт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5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5.001 «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5.002 «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5.003 «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6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6.001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6.002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6.003 «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оставлены в приложении к настоящей муниципальной программе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5-21T10:19:00Z</cp:lastPrinted>
  <dcterms:modified xsi:type="dcterms:W3CDTF">2024-07-25T07:25:00Z</dcterms:modified>
  <cp:revision>174</cp:revision>
  <dc:subject/>
  <dc:title>О распределении обязанностей</dc:title>
</cp:coreProperties>
</file>